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спубликанский турнир по интеллектуальным игр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Историческая память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декабре 2018 года в рамках республиканского конкурса «Листая страницы истории школы…» в нашей школе совместно с Министерством образования и науки Республики Татарстан прошёл Республиканский турнир по интеллектуальным играм «Историческая память». Наша команда старшего возраста получила </w:t>
      </w:r>
      <w:r>
        <w:rPr>
          <w:rFonts w:cs="Times New Roman" w:ascii="Times New Roman" w:hAnsi="Times New Roman"/>
          <w:b/>
          <w:sz w:val="28"/>
        </w:rPr>
        <w:t xml:space="preserve">Диплом за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место.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уководитель Хайбуллин Р.Р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36820" cy="33610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81935" cy="1856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07005" cy="18078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90240" cy="21297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firstLine="708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Фоторграфии с турнира «Историческая память». 2018г.</w:t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56:00Z</dcterms:created>
  <dc:creator>User</dc:creator>
  <dc:description/>
  <cp:keywords/>
  <dc:language>en-US</dc:language>
  <cp:lastModifiedBy>Computer</cp:lastModifiedBy>
  <dcterms:modified xsi:type="dcterms:W3CDTF">2020-04-17T14:27:00Z</dcterms:modified>
  <cp:revision>6</cp:revision>
  <dc:subject/>
  <dc:title/>
</cp:coreProperties>
</file>